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38" w:type="dxa"/>
        <w:jc w:val="left"/>
        <w:tblInd w:w="-113" w:type="dxa"/>
        <w:tblLayout w:type="fixed"/>
        <w:tblCellMar>
          <w:top w:w="0" w:type="dxa"/>
          <w:left w:w="108" w:type="dxa"/>
          <w:bottom w:w="0" w:type="dxa"/>
          <w:right w:w="108" w:type="dxa"/>
        </w:tblCellMar>
      </w:tblPr>
      <w:tblGrid>
        <w:gridCol w:w="8028"/>
        <w:gridCol w:w="7380"/>
        <w:gridCol w:w="1980"/>
        <w:gridCol w:w="13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importare nel compu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di file multimedi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Media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file multimedi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dei file multimediali import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impo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ultimediali da impor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Disc Impo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isc Impo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n a DVD disc taken with a 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mportano immagini su un disco DVD acquisite con una 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cedente (freccia Sinist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ccessiva (freccia Dest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F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scludi audio (F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F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 Localize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i file multimediali da trasferire sul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zzo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uno stile per i menu del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eate titles fo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 titoli p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e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i di 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tazioni carat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sa impostazioni carattere pre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rg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co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d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ei disch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rive and media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velocità di scrittura ottimale per l'unità e il supporto utilizz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manualmente una velocità di scrittura prima di avviare la scrittura su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a prima riproduzione di un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riproduzione dal primo capito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zia dal menu Tito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à video del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izione delle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della visualizzazione delle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rive and media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a dal supporto utilizz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UDVDAuthor.ex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UDVDAuthor.ex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e in MPEG-2 e salvatagg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ca i nomi de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amp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mp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conversion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conversione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œœœ 1080i ‚©‚ç MPEG-2 ‚É•ÏŠ·‚·‚éê‡‚Ì‚Ý—LŒø‚Å‚·)</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œœœ 1080i ‚©‚ç MPEG-2 ‚É•ÏŠ·‚·‚éê‡‚Ì‚Ý—LŒø‚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conversione 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 all audio to MPEG audi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i tutti i dati audio in MPEG 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 all audio except Dolby Digital audi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i tutti i dati audio eccetto Dolby Digi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 dati audio che non sono in formato Dolby Digital saranno convertiti in MPEG 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mm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 dei file stim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sultati della 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file convertiti sono stai salvati nella seguente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le convert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onvertire i seguent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le non convert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zioni su Video Disc Copi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Disc Copier Version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Disc Copier version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Disc Copi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di un disco registrato con una Handycam.\nSelezionare un metodo di 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un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plica i contenuti attuali del disco su un altro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 disc compatible with most player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 disc compatible with most play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i una copia di un disco registrato con Handycam.\nSelezionare una Handycam o un'unità come origine o destinazione per la 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i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tempora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ecificare un percorso per il salvataggio temporaneo dei dati del disco di ori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rive and media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 automaticamente una velocità di scrittura ottimale per l'unità e il supporto utilizz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manualmente una velocità di scrittura prima di avviare la scrittura su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rive and media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n(Le velocità disponibili dipendono dall'unità a dal supporto utilizz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di dest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te: Writing will start automatically after the disc is inse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a scrittura si avvierà automaticamente una volta inserito i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 per la 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Regardless, the disc will be ejected automatical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del disco completata. Eseguire un'altra copia?\nIn ogni caso, il disco verrà rimosso automatic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 della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zione per la scrittura completata.\nFare clic su Avvia per avviare la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erma del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opping DVD writing.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VD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Video Disc Copi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ideo Disc Copi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F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muovi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ca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 IN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punto d'INIZ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 OUT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ta punto di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ay from IN to OU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produci da INIZIO a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 fot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from IN to OU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 da INIZIO a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tagg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taggio del vide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the Vide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taggio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the video between the specified IN and OUT points.\n(The video will be saved in the same folder as the original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re il video tra i punti di INIZIO e FINE specificati.\n(Il video verrà salvato nella stessa cartella del file origin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e de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the Fr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lvataggio fot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stessa cartella del file origin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pertura del file vide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prima del punto di INIZ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dopo il punto di INIZ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sualizzazione del punto di INIZ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ssa a un fotogramma prima del punto di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un fotogramma dopo il punto di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F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Appl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gu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nizializzazione non riuscita.\r\nEseguire l'Utilità inizializzazione impostazioni per inizializzare il programma, quindi riavviarlo.\r\nSe non è possibile avviare il programma, reinstallare Picture Motion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r\nReinstallare Picture Motion 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L'installazione di Picture Motion Browser è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inizializzazione impostazioni è in esecuzione. </w:t>
            </w:r>
            <w:r>
              <w:rPr>
                <w:lang w:val="fr-FR"/>
              </w:rPr>
              <w:t>Chiudere l'Utilità inizializzazione impostazioni prima di avviare il pr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I file necessari non sono presenti o sono danneggi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to store temporary files.\r\nIncrease the available space on the hard disk drive selected to store temporary files,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o spazio libero sul disco rigido selezionato per il salvataggio dei file temporanei è insufficiente.\nAumentare lo spazio libero sul disco rigido selezionato per il salvataggio dei file temporanei, quindi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nità di destinazione è attualmente utilizzata da un altro programma.\nChiudere tutti i programmi che utilizzano l'unità e fare clic su Riprova.\r\nFare clic su Annulla per annullare la creazione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non saranno scritti sul disco perché hanno formati non compatibi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elezionati file multimediali per la scrittura su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chapters and titles has been reach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 È stato raggiunto il numero massimo di capitoli e tito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multimediali.\r\nÈ possibile scrivere su disco un massimo di %d file multimedi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lizzare il disco.\r\nInserire un disco registrabile e attenderne il riconosc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 questa modifica delle impostazioni i contenuti saranno maggiori dello spazio libero su disco.\r\nModificare le 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creating a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contenuti durante la creazione di un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the Settings window is op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contenuti quando la finestra Impostazioni è aper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 %s è attualmente in uso da parte di un altro ut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o stato di alimentazione del computer. Verificare che le connessioni di alimentazione del computer siano corr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r\nPer scrivere nuovi dati, occorre eliminare quelli preesistenti\r\n\r\nEliminare i dati preesist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 Eseguire un'altra copia?\r\nIn ogni caso, il disco verrà rimosso automatic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r\n\r\nNota: la scrittura si avvierà automaticamente una volta inserito i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r\nNota: se si interrompe, il disco verrà rimosso automatic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 di scrittura su disco?\r\nSe si interrompe, non sarà più possibile scrivere sul disco inserito.\r\n\r\nNota: se si interrompe, il disco verrà rimosso automatic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collegata non è compati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questo disco.\r\nInserire un disco registra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inserito non è compati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nell'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ermare l'interru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inserire tutti i dati in un disco. Ridurre il numero d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È collegata una periferica USB lenta.\r\nAlcune funzionalità potrebbero non essere disponibili in modo normale con questa perifer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mputer non è collegato all'alimentazione di rete.\r\nLa creazione di dischi in modalità di alimentazione a batteria è sconsigliata perché non riuscirà se la batteria si scar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ità DVD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C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zioni 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ble disc typ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utilizzabi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i di dischi compatibi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o di registr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pac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ischi contrassegnati da * non sono compatibili con questa 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llegare una Handycam o un'unità al computer e acc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locità ottim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rittura su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îáá¤Î„IÀí¤òŒgÐÐÖ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îáá¤Î„IÀí¤òŒgÐÐÖ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terrot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le MPEG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ñ¡ñ¡ñ 1080i ¥Õ¥¡¥¤¥ë</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ñ¡ñ¡ñ 1080i ¥Õ¥¡¥¤¥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ñ¡ñ¡ñ 1080i ÐÎÊ½</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ñ¡ñ¡ñ 1080i ÐÎÊ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 esiste già.\r\nImportare file multimediali in quest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 nome per l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l nome della cartella è troppo lungo. </w:t>
            </w:r>
            <w:r>
              <w:rPr/>
              <w:t>Specificare un nome più bre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Disco non compati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Disco protetto da tecnologia di protezione del copy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l'unità di ori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nterrotta. Impossibile trovare il disco di ori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ªÊ¹¤¤¤Î</w:t>
              <w:softHyphen/>
              <w:t>h¾³¤Ç¤Ï¥×¥ì¥Ó¥å©`ÔÙÉú¤Ç¤</w:t>
              <w:softHyphen/>
              <w:t>¤Þ¤»¤ó¡£</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ªÊ¹¤¤¤Î</w:t>
              <w:softHyphen/>
              <w:t>h¾³¤Ç¤Ï¥×¥ì¥Ó¥å©`ÔÙÉú¤Ç¤</w:t>
              <w:softHyphen/>
              <w:t>¤Þ¤»¤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file multimediali di origine da impor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n sono selezionati file multimediali per l'import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rtazione interrotta. Disco rigido pie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ere l'import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origine.\r\nVerificare che la periferica sia collegata al computer e accesa, quindi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disco di origine per l'importazione.\r\nVerificare che il disco sia inserito corrett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n è presente sufficiente spazio libero sul disco rigido per l'importazione dei file multimediali selezionati.\r\nRidurre il numero di file multimediali da importare o aumentare lo spazio libero sul disco rigi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a periferica USB sconosciuta è collegata.\r\nAlcune funzionalità potrebbero non essere disponibili in modo normale con questa perifer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zioni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unità di origine per l'import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necessari per creare un me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 file necessari per creare un menu non sono stati import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me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preview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contenuti durante l'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this window is open.\r\nDisplay the media file selection window,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contenuti quando questa finestra è aperta.\r\nVisualizzare la finestra di selezione dei file multimediali e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unità id destinazione è utilizzata da un altro pr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multimediali.\r\nÈ possibile scrivere sul disco un massimo di %d file multimedi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 interrotta. Si è verificato un errore sconosci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Fare clic su Riprova per riavviare l'operazione. Per interromperla, fare clic su 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Si è verificato un err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me media files to be written to the disc must be converted.\r\nThe time required for this process varies, depending upon the size of the files and the speed of the compu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ccorre convertire alcuni file multimediali da scrivere sul disco.\r\nIl tempo necessario per questa operazione varia, a seconda delle dimensioni dei file e della velocità del compu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a di acquisi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 %.1f G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 %.1f G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MB / %.1f G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zzo del disco: %.1f MB / %.1f G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º%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º%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i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VD comple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ermare il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iconoscimento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ach Video File (Pictures will be combined into one tit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file video (le immagini saranno combinate sotto un tito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ach Data Tak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gni dato acquis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lenco di file multimediali selezionato per la scrittura sarà azzerato perché l'impostazione di formattazione video per i file multimediali è stata modificata.\r\nUtilizzare Picture Motion Browser per selezionare nuovamente i file multimediali da scriv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size will exceed the maximum file size allowed by your hard disk's file system.\r\nCannot create a disc where the temporary file size will exceed %s, because the location selected for the temporary file is on a drive with a FAT or FAT32 file syste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e dimensioni del file temporaneo saranno superiori a quelle consentite dal file system del disco rigido.\r\nImpossibile creare un disco in cui le dimensioni del file temporaneo siano superiori a %s, poiché il percorso selezionato per il file temporaneo è su un'unità con un file system FAT o FA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D ¥Ç¥£¥¹¥¯(¢³Æ) ×÷³É</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D ¥Ç¥£¥¹¥¯(¢³Æ) ×÷³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file multimediali da scrivere su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t>
              <w:softHyphen/>
              <w:t>Ïñ¤òÕi¤ßÞz¤ßÖ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t>
              <w:softHyphen/>
              <w:t>Ïñ¤òÕi¤ßÞz¤ßÖ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 amp;tu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Deseleziona tut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amp;vv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zzo del disco: %s /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Unità per la creazione dei disch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Percorso dei file temporane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Sfo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d'impostazione della 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rive and media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Seleziona automaticamente una velocità di scrittura ottimale per l'unità e il supporto utilizz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Seleziona manualmente una velocità di scrittura prima di avviare la scrittura su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o video di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the output video format.\r\n (Select the same format as your 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di output.\r\n (Selezionare lo stesso formato della 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r\nDo you want to make another cop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eazione del disco completata.\r\nEseguire un'altra 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e della 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velocità per la scrittura su disco.\r\n(Le velocità disponibili dipendono dall'unità di destinazione e dal supporto utilizz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locità di scri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r\nVerificare che la periferica sia collegata al computer e accesa, quindi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É¥é¥¤¥Ö¤Ë ¡ñ¡ñ¡ñ ¥Ç¥£¥¹¥¯¤òÈë¤ì¤Æ¤¯¤À¤µ¤¤¡£</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 ¥É¥é¥¤¥Ö¤Ë ¡ñ¡ñ¡ñ ¥Ç¥£¥¹¥¯¤òÈë¤ì¤Æ¤¯¤À¤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disco è protetto da tecnologia di protezione del copy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³¤Î¥¢¥×¥ê¥±©`¥·¥ç¥ó¤Ç DVD ¤òÔÙÉú¤¹¤ë¤³¤È¤Ï¤Ç¤</w:t>
              <w:softHyphen/>
              <w:t>¤Þ¤»¤ó¡£\r\n¤³¤Î¥¢¥×¥ê¥±©`¥·¥ç¥ó¤ÇÔÙÉú¤Ç¤</w:t>
              <w:softHyphen/>
              <w:t>¤ë¥Ç¥£¥¹¥¯¤Ï ¡ñ¡ñ¡ñ ¥Ç¥£¥¹¥¯¤Î¤ß¤Ç¤¹¡£</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³¤Î¥¢¥×¥ê¥±©`¥·¥ç¥ó¤Ç DVD ¤òÔÙÉú¤¹¤ë¤³¤È¤Ï¤Ç¤</w:t>
              <w:softHyphen/>
              <w:t>¤Þ¤»¤ó¡£\r\n¤³¤Î¥¢¥×¥ê¥±©`¥·¥ç¥ó¤ÇÔÙÉú¤Ç¤</w:t>
              <w:softHyphen/>
              <w:t>¤ë¥Ç¥£¥¹¥¯¤Ï ¡ñ¡ñ¡ñ ¥Ç¥£¥¹¥¯¤Î¤ß¤Ç¤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Œê¤·¤Æ¤¤¤Ê¤¤¥Ç¥£¥¹¥¯¤Î¤¿¤á¡¢ÔÙÉú¤Ç¤</w:t>
              <w:softHyphen/>
              <w:t>¤Þ¤»¤ó¡£\r\n¤³¤Î¥¢¥×¥ê¥±©`¥·¥ç¥ó¤ÇÔÙÉú¤Ç¤</w:t>
              <w:softHyphen/>
              <w:t>¤ë¥Ç¥£¥¹¥¯¤Ï¡¢¡ñ¡ñ¡ñ ¥Ç¥£¥¹¥¯¤Î¤ß¤Ç¤¹¡£</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Œê¤·¤Æ¤¤¤Ê¤¤¥Ç¥£¥¹¥¯¤Î¤¿¤á¡¢ÔÙÉú¤Ç¤</w:t>
              <w:softHyphen/>
              <w:t>¤Þ¤»¤ó¡£\r\n¤³¤Î¥¢¥×¥ê¥±©`¥·¥ç¥ó¤ÇÔÙÉú¤Ç¤</w:t>
              <w:softHyphen/>
              <w:t>¤ë¥Ç¥£¥¹¥¯¤Ï¡¢¡ñ¡ñ¡ñ ¥Ç¥£¥¹¥¯¤Î¤ß¤Ç¤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L'unità è utilizzata da un altro pr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video specific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 La funzionalità di riproduzione non è supportata su computer collegati in remo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oppi file video selezionati.\r\nÈ possibile convertire un massimo di %d video per vol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umeri progressi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nome d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to dall'ut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file non compati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on disponibile o inesist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con lo stesso nome è già contenuto nella cartella "Salva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i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w:t>
            </w:r>
            <w:r>
              <w:rPr/>
              <w:t>Disco pie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di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nversione de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Memoria insuffic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parazione alla conversio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perazione interrotta. Si è verificato un errore.\r\nNon è possibile scrivere nuovamente sul disco inserito.\r\nFare clic su Riprova per sostituire il disco e avviare nuovamente l'operazione. Per interromperla, fare clic su 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Si è verificato un err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copia del disco?\r\nSe si interrompe non sarà più possibile scrivere su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si interrompe l'operazione, il disco verrà rimosso automatic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Tipo di disco non compati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Il disco di origine è vuo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disco è protetto da tecnologia di protezione del copy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Finalize the disc with 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Disco non finalizzato.\r\nFinalizzare il disco con 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l contenuto selezionato è superiore allo spazio libero sul disco.\r\nInserire un altro disco su cui scriv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piare. La combinazione di dischi di origine e di destinazione non è supportata \r\nPer informazioni dettagliate, consultare la guida di Video Disc Copi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perché la conversione non è riusc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perché la durata del video è inferiore a un secon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da INIZIO a FINE, quindi salvare il file con un nome dive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 Per eseguire il salvataggio, fare clic su OK, selezionare Salva fotogramma, quindi salvare il file con un nome dive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re il salvatagg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 è stato salvato nella stessa cartella del file origin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unto d'INIZ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unto di F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32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Authoring Too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 Authoring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 amp;Author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mp;Creazione DV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Conversion Too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 Conversion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amp;nvert to MPEG-2 and Sa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amp;nverti in MPEG-2 e sal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00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amp;ideo Trimm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glio vamp;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mp;Video Trimm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glio amp;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2002110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0021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2002110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0021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59:00Z</dcterms:created>
  <dc:creator>Hitext S.A.</dc:creator>
  <dc:description/>
  <dc:language>en-US</dc:language>
  <cp:lastModifiedBy>Elena</cp:lastModifiedBy>
  <dcterms:modified xsi:type="dcterms:W3CDTF">2006-07-03T09:37:00Z</dcterms:modified>
  <cp:revision>5</cp:revision>
  <dc:subject/>
  <dc:title>Select the media files you want to import into the computer</dc:title>
</cp:coreProperties>
</file>